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ACTA PHYSICA ACADEMIAE SCIENTIARUM HUNGARICAE, Vol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42 (1977), Pgs. 29-47: “Zu Der Quantenmechanischen Theorie Des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Kugelblitzes” by T. Neugebauer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VANCES IN ATMOSPHERIC SCIENCES, February 1989, Pgs. 62-7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Conditions for Producing and Maintaining Plasma Ball Lightning in th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tmosphere” by Zou Yousu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ADVANCES IN GEOPHYSICS, Vol. 13 (1969), Pgs. 141-189: “Structure of Ball Lightning” by J. Powell and D. Finkel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EROSPACE ENGINEERING, March 2002, Pg. 26: “Harnessing Ball Lightning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IAA STUDENT JOURNAL, 1963, Pgs. 25-27: “Ball Lightning as a Plasma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Phenomenon” by D. Carpenter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KADEMIIA NAUK SSSR DOKLADY, Vol. 101 (1955), Pgs. 245-2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in Russi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KADEMIIA NAUK SSSR DOKLADY, Vol. 320 (1991), Pgs. 1103-11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in Russi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ERICAN JOURNAL OF PHYSICS, January 1965, Pgs. 119-123: “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ightning and Self-Containing Electromagnetic Fields”  by Philip 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John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MERICAN PHILOSOPHICAL SOCIETY, PROCEEDINGS, Vol. 76 (1936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613-626: “Ball Lightning” by W. J. Humphrey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ERICAN SCIENTIST, September/October 1970, Pg. 479: “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E.L. Hil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MERICAN SCIENTIST, May/June 1970, Pgs. 262-280: “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James Powell and David Finkel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ALES GEOPHYSICAE, Vol. 9 (1991), Pgs. 377-380: “Magnetical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minated Plasma Models of Ball Lightning” by P. Janhun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PERION: A JOURNAL OF ANCIENT SCIENCE AND PHILOSOPHY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rch 1971, Pgs. 12-16: “Kugelblitz in Classical Antiquity” by P.J. Bickne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PPLIED PHYSICS LETTERS, Vol. 58 (June 10, 1991), Pgs. 2713-2715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lectrostatic and Bubble Nature of Ball Lightning”  by A.I. Mesenyash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PLIED PHYSICS LETTERS, Vol. 71 (December 29, 1997), Pgs. 3793-379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Is Ball Lightning ‘Anderson Localization’?: Localization and Enhanced Fiel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n a Corridor with Irregular-Shaped Metal Walls”  by Kazuo Tanaka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asahiro Tana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RKIV FUR METEOROLOGIE, GEOPHYSIK UND BIOKLIMATOLOGIE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eries A3 (1950), Pgs. 77-83: “Uber Einige In Oberitalien Beobacht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Kugelblitze”  by G. Aliverti and G. Lov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TRONOMY AND GEOPHYSICS, February 1999, Pgs. 17-19: “The Physic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Nature of Ball Lightning” by Anatoly Mesenyash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MOSPHERIC RESEARCH, Vol. 22 (1988), Pgs. 275-280: “Ball 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hotographed?” by A. Hermant and P. Hube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TTI DELLA PONTIFICIA ACCADEMIA ROMANA DEI NUOVI LINCEI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08-1909, Pgs. 111-118: “Di un Ricente Fulmine a Roccagorga e di Altri Ca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gualmente Notevoli” by I. Galli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TTI DELLA PONTIFICIA ACCADEMIA ROMANA DEI NUOVI LINCEI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08-1909, Pgs. 127-134: “Di Alcuni Flumini e Antichi nel Lazio e a Rom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I, Gal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 (note: see als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L’Astronomi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1 (1897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298-300: “Foudre en Boule” (several item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1 (1897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30: “Météorologi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3 (1899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5: “Éclair en Ruban Bouclé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3 (1899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gs. 145-157: “Les Victimes de la Foudre et ses Caprices” by C. Flammar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3 (1899),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gs. 417-424: “Les Orages D’Août et Septembre 1899” by E. Touch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3 (1899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71: “M. Lalung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3 (1899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500: “La Foudre Globulaire aux Bureaux du Câble Francai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4 (1900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510: “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5 (190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303: “Coups de 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5 (190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76: “Mlle. N. de Soubbotine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6 (1902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117: “Mlle. N. de Soubbotine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6 (1902), </w:t>
        <w:br/>
        <w:t xml:space="preserve">   Pg. 264: “Communications Divers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6 (1902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. 546: “Etincelle Globulaire Ambulant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7 (1903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101: “Sur la Nature de l’éclair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8 (1904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99: “”Nous Extrayons de la Revue Ciel et Terre….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8 (1904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21: “Bibliographi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8 (1904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76: “Foudre; Orag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18 (1904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509: “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8 (Ap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904), Pgs. 153-167: “Les Victimes de la Foudre et ses Caprices” by C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lammar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19 (1905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267: “M. Em. Fesquet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0 (1906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00: “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21 (1907), </w:t>
        <w:br/>
        <w:t xml:space="preserve">   Pg. 313: “Mèteorologi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1 (1907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. 452: “Eclair en Boules”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2 (1908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440-447: “Les Mystères de la Foudre” by C. Flammar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22 (1908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528: “M.G. de Faget  de Casteljau….”  (several item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3 (1909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. 461: “Curieux Coup de Foud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25 (1911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260-262: “Foudre en Boule” by N. Rozz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1911), Pg. 333: “M. H. Francois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26 (1912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36: “Phènoménes Électriues dans la Région du Tchad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29 (1915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37: “M. Pierre Oswalt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3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(June 1917), Pgs. 197-198: “Les Mystères de la Foud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33 (1919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. 284: “Eclairs en Boul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1926), Pg. 504: “M. G. A. Gross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4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1930), Pgs. 416-423: “La Foudre et ses Diffèrentes Forme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45 (193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84: “Éclair &lt;&lt;en Chaplet&gt;&gt;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46 (1932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490: “Observation d’un Éclair Globbulaire (?)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ULLETIN DE LA SOCIETE ASTRONOMIQUE DE FRANCE, Vol. 46 (1932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569: “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DE LA SOCIETE ASTRONOMIQUE DE FRANCE, Vol. 47 (1933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. 82: “Les Éclairs en Chaplet avec Grains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OF THE AMERICAN METEOROLOGICAL SOCIETY, Vol.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May 1930), Pg. 110: “A Case of Ball Lightning” by C. Tal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LLETIN OF THE AMERICAN PHYSICAL SOCIETY, January 1975, Pg. 2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“</w:t>
      </w:r>
      <w:r>
        <w:rPr>
          <w:b/>
          <w:sz w:val="24"/>
        </w:rPr>
        <w:t>Maser Theory of Ball Lightning” by P.H. Handel  (abstrac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MISTRY, Vol. 44 (June 1971), Pgs. 22-23: “The Ball Lightning Controversy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MISTRY, Vol. 44 (February 1971), Pgs. 25-26: “Nuclear Theory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MISTRY, Vol. 44 (September 1971), Pg. 29: “Reader’s Forum” (letters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rmour, Kendall, Waterhouse, de Rivera, Wise on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MISTRY, Vol. 44 (December 1971), Pgs. 28-29: “Reader’s Forum” (let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Feinstein, Peterson, Graber, Franks, Aragona on ball 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CHEMISTRY AND INDUSTRY, February 7, 2000, Pg. 85: “Scientists Cook 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 Storm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5 (1885), Pg. 115: “La Foudre en Boule” (letter by Baye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5 (1885), Pgs. 365-367: “Foudre en Boule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CIEL ET TERRE, Vol. 10 (1889), pgs. 270-271: “Coups de Foudre en Belgique 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endant L’Année 1887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26 (1905), Pg. 241-247: “Coups de 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IEL ET TERRE, Vol. 30 (1910), Pgs. 417-419: “Foudre en Boul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1 (1910), Pgs. 499-504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Essais D’Explication de la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2 (1911), Pgs. 155-159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ssais D’Explication de la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2 (1911), Pgs. 255-261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ssais D’Explication de la 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2 (1911), Pgs. 301-307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ssais D’Explication de la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3 (1912), Pgs. 18-26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ssais D’Explication de la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EL ET TERRE, Vol. 33 (1912), Pgs. 143-158: “Coup D’Oeil Rétrospectif Sur 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ssais D’Explication de la Foudre Globulaire” by C. de J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IEL ET TERRE, Vol. 33 (1912), Pgs. 299-301: “Un Cas Remarquable de Foud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en Boule” by D.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IEL ET TERRE, Vol. 36 (1920), Pgs. 140-145: “La Foudre Globulaire et l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ravaux du Prof. I. Galli” by D.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7 (1843), Pg. 630: “M. Arago….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5 (1847), Pgs. 85-87: “Sur un Cas de Foudre qu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rappè la Prison de la Châtre” by Decerf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4 (1852), Pg. 871: “A l’Occasion de Cette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34 (1852), Pgs. 894-895: “Rapport sur u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ommunication de M. Antoine D’Abbadie Relative aux Orages d’Ethiopi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5 (1852), Pg. 1: “Sur un Cas de Foudr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M. Babin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5 (1852), Pgs. 24-27: “Faits Observès a la Station 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euzeville Pendant L’Orage du 17 Mai” by de Lal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5 (1852), Pgs. 192-195: “Tonnerre en Boule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. Espe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6 (1853), Pg. 744: “M. Steinheim….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7 (1853), Pgs. 953-954: “Nouveau Systè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’Inflammation à Distance de Substances Inflammables par le Courant d’u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ile de Daniell et des Conducteurs Très-fins” by T. du Mon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38 (1854), Pgs. 408-409: “Nore sur les Èclaires 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oule” by T. du Mon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38 (1854), Pgs. 443-445: “Sur une Trombe Observèe 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ijon le 25 Juillet 1845” by M. Hugue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40 (1853), Pgs. 1183-1184: “Des Caractères Physi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 Èclairs en Boules et de Leur Affinitè avec l’Etat Sphèroidal de la Matiè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Po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43 (1856), Pgs. 816-819: “Sur les Èclairs sans Tonner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t les Tonnerres sans Èclairs” by Raill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43 (1856), Pgs. 985-986: “Sur l’Origine et la Nature 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onnerres sans Èclairs, et Remarque à l’Occasion d’une Note Prèsentèe 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7 Octobre” by Raill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49 (1859), Pgs. 189-191: “Sur la 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de Tess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53 (1861), Pg. 646: “Sur un Coup de Foudre qui 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rappe le Tèlègraphe Èlectrique entre Montèlimart et Lyon” by Sac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74 (1872), Pg. 1384: “M. E. Nasse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77 (1873), Pgs. 370-372: “Sur le Effects Produits par 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udre, a Troyes, le 26 Juillet 1873; Observations de Nombreaux Globes de Feu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Par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79 (1874), Pgs. 137-140: “Sur le Tonnerre en Boul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C. DeClaub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81 (1875), Pgs. 616-619: “Sur la Formation de 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rèle” by G. Plante`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83 (1876), Pgs. 321-323: “Sur la Foudr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G. Plant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83 (1876), Pg. 478: “Un Effet de Foudre Penda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”Orage du 18 Aout” by A. Trèg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83 (1876), Pgs. 484-485: “Èclairs en Chaplet”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. Plant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83 (1876), Pgs. 1002-1004: “Sur Quelques Particularitè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Foudre” by M. Mang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84 (1877), Pgs. 666-667: “Observation d’Eclairs 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oule, se Formant et  Èclatant sans bruit au-desses d’une Couche de Nuag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Blan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87 (1878), Pgs. 325-327: “Ètincelle Èlectrique`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mbulante” by G. Plante`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88 (1879), Pg. 442: “M. G. Plantè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88 (1879), Pgs. 1319-1321: “Explication du Bolide 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enève du 7 Juin 1879” by G. Oltram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92 (1881), Pgs. 775-777: “Cas Remarquable 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onnerre en Boule” by M. Tre`g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99 (1884), Pg. 262: “M. A. Soucaze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99 (1884), Pgs. 273-276: “Sur la Foudre Globulaire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. Plant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98 (1884), Pg. 606, 658: “M. C. Decharme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03 (1886), Pg. 30: “Orage du 12 Mai 1886. La Fou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n Spiral” by C. Mousset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03 (1886), Pgs. 837-840: “Substance Singuliè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ecueillie à la Suite d’un Mètèore Rapportè a1 la Foudre” by M. Meun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07 (1888), Pg. 435: “M. Ch. Mousette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09 (1889): “S.M. Dom Pedro d’Alcantara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09 (1889), Pg. 294: “Les Figures Èlectriqu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sinèes par l’Èclair” by V. Zen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11 (1890), Pgs. 492-496: “Sur les Boules de Feu 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Globes Electriques du Tornado de Saint-Claude, d’Après le Rapport de M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adenat” by H. Fay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13 (1891), Pg. 421: “Sur le Cyclone de la Martin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Du 18 Août 1891” by G. Tissandier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19 (1894), Pgs. 506-508: “Les E`toiles Filant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bserve`es en Italie au Mois d’Août 1894” by F. Den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21 (1895), Pgs. 596-597: “Observation d’u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énomène Èlectrique” by M. Mette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29 (1899), Pgs. 37-38: “Etincelle Globulai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mbulante” by S. Ledu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32 (1901), Pg. 1537: “Sur un Èclair en Boule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J. Vio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39 (1904), Pg. 465: “Observations sur la Foudre 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oule Tombèe á Autun, le 16 Juillet” by Ro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39 (1904), Pg. 904: “M. Vivier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45 (1907), Pg. 786: “Observation d’un èclair 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hapetet” by M. Lui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46, (1908), Pg. 554: “Observation de 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I. B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46 (1908), Pg. 603: “M. Henri Mathouillot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55 (1912), Pg. 1567: “Sur un Cas de Foud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lobulaire” by G. de Villemontè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58 (1914), Pgs. 1542-1543: “Sur un Éclair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A Bald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79 (1924), Pgs. 136-139: “Sur les Formes Termi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 Éclairs Fulgurant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79 (1924), Pgs. 372-374: “Sur le Bruit de Èclair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79 (1924), Pgs. 550-553: “Retour sur la Théorie 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’Èclair Fulgurant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81 (1925), Pgs. 1111-1114: “Contribution á l’Et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Matiére Fulminante: La Couleur. Hètèrogènèitès Chimiques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82 (1926), Pgs. 32-34: “Contribution a` l’Etude de 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tière Fulminante. Les Globes Noirs et Blancs sans Lumière Propre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82 (1926), Pgs. 194-197: “Contribution a` l’Etude 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a Matière Fulminante. L’Ènergie par Centimètre Cube et par Gramme a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ment de l’Explosion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86 (1928), Pgs. 1334-1336: “Sur une Curieus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otographie d’Èclair Obtenue dans la Region du Lac des Quatre-Canton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88 (1929), Pgs. 1208-1211: “Contribution a` l’Etu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Matiére Fulminante; son Explosion par Choc.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89 (1929), Pgs. 512-514: “Contribution a l’Et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Matiére Fulminante. La Tension Superficielle. Partage d’un Globe 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lusieurs Autres sous l’Influence d’un Choc. Ou d’un Rebondissemen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89 (1929), Pgs. 607-609: “Contribution á l’Etu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Matiére Fulminante. Abaissement de sa Tension Superficielle par 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mpureté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89 (1929), Pgs. 812-814: “Contribution a` l’Et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la Matiére Fulminante. Les Formes Serpentine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89 (1929), Pgs. 1049-1051: “Contribution a` l’Etude de </w:t>
      </w:r>
    </w:p>
    <w:p>
      <w:pPr>
        <w:pStyle w:val="Heading3"/>
        <w:rPr/>
      </w:pPr>
      <w:r>
        <w:rPr/>
        <w:t>La Matiére Fulminante. Les Globes Excavateur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91 (1930), Pgs. 1420-1422: “Sur la Confusion 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ffets de la Foudre Proprement dite avec ceux de la Matiére Fulminant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92 (1931), Pgs. 653-655: “Sur l’Existence ou 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Non-Existence du Filet des Éclairs en Chaplet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96 (1933), Pgs. 654-656: “Contribution a l’Etude de 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tiére Fulminante. Les Phases de son Explosion par Refroidissement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197 (1933), Pgs. 962-964: “Sur la Réalité du Res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’Éclair Sphérique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99 (1934), Pgs. 505-507: “Sur les Foudr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lobulaires Bleue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199 (1934), Pgs. 1083-1086: “La Notion d’Impureté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ans les Foudres Globulaires Nues” 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01 (1935), Pgs. 314-317: “La Théorie de Dauz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ur la Cinductibilité de l’Air dans les Régions Exposées á la Foudre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Math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01 (1935), Pg. 535: “M. Emile Mathias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09 (1939), Pgs. 60-61: “Observation d’un Coup 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udre en Boule” by R. Garre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PTES RENDUS, Vol. 245 (1957), Pg. 2155: “Foudre Globulaire e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éactions Thermonucléaires” by A. Dauvill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53 (1961), Pgs. 1542-1544: “Oscillations Ioni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ationnaires dans les Plasmoides de Haute Fréquence en Absence de Cham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gnétique” by R. Geller and M. Lucar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TES RENDUS, Vol. 260 (1965), Pgs. 1707-1708: “Sur la Nature de la Fou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lobulaire” by A. Dauvill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RRENT LITERATURE, Vol. 51 (1911): “The Latest Conception of ‘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Lightning’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DESIGN NEWS, June 22, 1966, pg. 128: “Kugelblitz Explained by Scientists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VER, July 1993: “Great Balls of Steam” by Carl Zim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AL ENGINEER, Vol. 5 (February 21, 1890), Pg. 143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Globe Lightning in a Central Statio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AL ENGINEER, Vol. 6 (October 31, 1890), Pg. 37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ELECTRICAL REVIEW, March 8, 1946, Pgs. 381-383: “What Are the Fireballs?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Log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5 (May 22, 1880), Pg. 1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4 (April 4, 1885), Pg. 433: “The International Socie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Electricians” (extract on ball lightning resear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7 (August 13, 1886), Pg. 272: “Spira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ELECTRICIAN, Vol. 17 (August 20, 1886), Pgs. 294-295: “Globular ‘Lightning’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ELECTRICIAN, Vol. 17 (September 3, 1886), Pg. 333: “Curious Effect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and “Fatal Discharge of 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9 (June 24, 1887), Pg. 134: “Globe Lightning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ranc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9 (July 8, 1887), Pg. 179: “The Royal Meteorologic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ociety” (ball lightning incident, July 11, 187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9 (August 26, 1887), Pg. 325: “Notes: 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9 (September 30, 1887), Pg. 431: “Curious Effects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November 16, 1888), Pg. 56: “Globe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November 30, 1888), Pg. 117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January 11, 1889), Pg. 271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February 8, 1889), Pg. 390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February 8, 1889), Pg. 413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February 15, 1889), Pg. 443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March 8, 1889), Pg. 520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2 (April 26, 1889), Pg. 720-721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4 (February 28, 1890), Pg. 414: “Globular 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t Pontevedr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ELECTRICIAN, Vol. 25 (August 22, 1890), Pgs. 445-446: “Notes on a Curio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Flash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5 (August 29, 1890), Pg. 472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6 (November 7, 1890), Pg. 2: (editorial on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6 (December 19, 1890), Pg. 194: “Globular 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xperiments” and “A Freak of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129 (November 6, 1942), Pgs. 507-510: “Lightning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indred Phenomena” by L. Dudl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IAN, Vol. 26 (November 7, 1890), Pg. 5: “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ELECTRICIAN, Vol. 45 (August 10, 1900), Pg. 1: “Notes” (ball lightning research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ONICS AND POWER, January 1991, Pg. 98: “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J. Bagg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ELEKTRIE, Vol. 7 (1963), Pgs. 211-212: “Zur Frages Des Kugelblitzes”</w:t>
      </w:r>
    </w:p>
    <w:p>
      <w:pPr>
        <w:pStyle w:val="Normal"/>
        <w:rPr/>
      </w:pPr>
      <w:r>
        <w:rPr/>
        <w:t xml:space="preserve">   </w:t>
      </w:r>
      <w:r>
        <w:rPr>
          <w:b/>
          <w:color w:val="FF0000"/>
          <w:sz w:val="24"/>
        </w:rPr>
        <w:t>By I. Müller-Hillebran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KTROTECHNISCHE ZEITSCHRIFT, Vol. 6 (September 1885), Pg. 401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Feuerbäl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KTROTECHNISCHE ZEITSCHRIFT, Vol. 9 (October 1888), Pg. 473-47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Mittheilungen über Blitzschlag-Untersuchungen mit Rücksicht auf die Frage 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nschlusses der Haus-Blitzableiter an Gas- und Wasserrohrleitungen”  by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Vo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KTROTECHNISCHE ZEITSCHRIFT, Vol. 10 (September 1889), Pgs. 419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22, 437-442: “Ueber Atmosphärische Elektrizitä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KTROTECHNISCHE ZEITSCHRIFT, Vol. 11 (1890), Pg. 66:</w:t>
      </w:r>
    </w:p>
    <w:p>
      <w:pPr>
        <w:pStyle w:val="Heading1"/>
        <w:rPr/>
      </w:pPr>
      <w:r>
        <w:rPr/>
        <w:t xml:space="preserve">   “</w:t>
      </w:r>
      <w:r>
        <w:rPr/>
        <w:t>Kugel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LEKTROTECHNISCHE ZEITSCHRIFT, Vol. 26 (1905), Pg. 829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FLUID DYNAMICS, Vol. 27 (1992), Pgs. 132-134: “Equations of Motion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 in a Rocket Airstream”  by N.I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LUID DYNAMICS, Vol. 28 (1993), Pgs. 145-147: “Hydrodynamic Intera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Ball Lightning and Unsteady Airflows”  by N.I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EIGN SCIENCE BULLETIN, September 1965, Pgs. 30-40: “Soviet Resear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n Ball Lightning”  by Arsen Iwanov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 (note: much of this title’s listing consists of lists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bibliographic references to other literature. I note the references without list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hem since this bibliography is distinguished by having the items on hand. If/wh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tems from FDP are located, they will be listed elsewhere in this bibliograph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2 (1846), Pgs. 202-205: “Feuerkugel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 (1847), Pg. 169: “Beobacht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anomen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 (1849), Pg. 455: “Herr Bulard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15 (1859), Pg. 622, 624: “Fernere Literatur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16 (1860), Pg. 624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21 (1865), Pg. 623: “Wirkung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25 (1869), Pgs. 961, 963, 967: (refere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28 (1872), Pg. 852: “Atmosp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0 (1874), Pg. 1177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31 (1875), Pg. 913: (reference to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32 (1876), Pg. 1216: (references to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3 (1877), Pg. 1289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4 (1878), Pg. 1156, 1163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6 (1880), Pg. 360: (reference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7 (1881), Pg. 534: “Luftelektricita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(references to Ball Lightning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8 (1882), Pg. 544, 556: “Luftelektricita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39 (1883), Pg. 518: “Luftelektricita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40 (1884), Pg. 653, 656, 66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Luft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41 (1885), Pg. 650: “Luftelektricita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42 (1886), Pg. 654, 663, 668, 670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Luft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43 (1887), Pg. 573, 575, 58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Luft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45 (1889), Pg. 505-506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46 (1890), Pg. 420, 423, 425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Atmosparische Elektricitat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47 (1891), Pg. 354, 360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48 (1892), Pg. 360, 367: “Litteratur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49 (1893), Pg. 384: “Atmosp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1 (1895), Pg. 398, 400, 402: “Litteratur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(references to Ball Lightning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2 (1896), Pg. 286, 298-301: (refere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o Ball Lightning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53 (1897), Pg. 300-302, 313: (references t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4 (1898), Pg. 313-314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6 (1900), Pg. 262: (references 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Ball Lightning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7 (1901), Pg. 260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58 (1902), Pg. 304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59 (1903), Pg. 279: “Literatur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0 (1914):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61 (1905), Pg. 317-318, 320, 32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Literatur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2 (1906), Pg. 266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65 (1909), Pg. 283: (references to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6 (1910), Pg. 358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7 (1911), Pg. 342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citat” (reference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8 (1912), Pg. 311: (reference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69 (1913), Pg. 316: (reference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70 (1914), Pg. 230: “Atmospharis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ktrizitat” (references to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TSCHRITTE DER PHYSIK, Vol. 72 (1916), Pg. 255, 270, 274: (references t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TSCHRITTE DER PHYSIK, Vol. 73 (1917), Pg. 136: (references to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USION TECHNOLOGY, Vol. 27 (May 1995), Pgs. 255-270: “Ball Lightn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What Nature is trying to Tell the Plasma Research Community”  by J. Ree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o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USION TECHNOLOGY, Vol. 27 (May 1995), Pgs. 271-273: “Possible Precurs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Ball Lightning – Observation of Closed Loops in High-Voltage Discharg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Igor Alexeff and Mark Ra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OGRAPHICAL MAGAZINE, Vol. 41 (1968), Pgs. 204-205: “Riddle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B.W. Atkin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OPHYSICA, Vol. 5 (1952), Pgs. 49-50: “Ball Lightning” by Helge Peter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OPHYSICA: PURA E APPLICATA, Vol. 20 (July-December 1951), Pgs. 183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85: “Einige Kugelblitz-Beobachtungen”  by Von H. Doleza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OPHYSICAL RESEARCH LETTERS, Vol. 17 (November 1990), Pgs. 2277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280: “The Physical Nature of Ball Lightning” by D.B. Muldr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MEL EN DAMPKRING, Vol. 49 (1951), Pgs. 158-159: “Nabeltrachting Ov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 Bobbliksem van Lutjewold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EMEL EN DAMPKRING, Vol. 50 (1952), Pgs. 134-135: “Bolbliksem 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Warnsveld op 28 November 1951” by J. Th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MEL EN DAMPKRING, Vol. 53 (1955), Pgs. 65-70: “Van Bliksemballen Na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chtgevende Aardappels en Weer Terug” by H. Berla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HIGH ENERGY CHEMISTRY, Vol. 16 (1982), Pgs. 206-211: “Decompositio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of Ozone Absorbed by Activated Carbon, and Processes Occurring in Ball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Lightning” by S. Dorofeev, V. Sinitsyn and B. Smirnov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IEEE TRANSACTIONS ON AEROSPACE AND ELECTRONIC SYSTEMS,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November 1970: “Ball Lightning” by H. Mimno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L NUOVO CIMENTO, Vol. 101A (July 1989), Pgs. 905-927: “Ball Lightning a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bservational Evidence of Lepto-Nucleons and Their Clusters” by E. Vat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DIAN JOURNAL OF METEOROLOGY, HYDROLOGY, AND GEOPHYSICS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ol. 28 (1977), Pgs. 74-76: “The Ball Lightning” by A. Pozwol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RNATIONAL JOURNAL OF THEORETICAL PHYSICS, Vol. 40 (2001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875-901: “n-Dimensional Gravity: Little Black Holes, Dark Matter and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M Rabinowit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DE RECHERCHES ATMOSPHERIQUE, Vol. 2 (1965), Pgs. 91-9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Quelques Tornades Françaises Récent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DE RECHERCHES ATMOSPHERIQUE, Vol. 14 (1980), Pgs. 177-18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Globular Lightning Observed from Puy De Dõme?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APPLIED PHYSICS, Vol. 53 (May 1982), Pgs. 3516-3519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Threshold Current for Fireball Generation” by Geert C. Dijkhu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APPLIED PHYSICS, Vol. 49 (March 1978), Pgs. 1110-111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A Note on the Formation of the Fireball Plasma” by Paul A. Sil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PPLIED PHYSICS, Vol. 32 (January 1961), Pgs. 30-3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n the Question of Ball Lightning” by Paul Sil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PPLIED PHYSICS, Vol. 10 (September 1939), Pgs. 659-66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hotographs of Unusual Discharges Occurring During Thunderstorm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y R.E. Holzer and E.J. Work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ATMOSPHERIC AND TERRESTRIAL PHYSICS, Vol. 29 (1967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1095-1101: “Ball Lightning” by J. Dale B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TMOSPHERIC AND TERRESTRIAL PHYSICS, Vol. 30 (1968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313-317: “Laboratory Ball Lightning” by J. Dale B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TMOSPHERIC AND TERRESTRIAL PHYSICS, Vol. 30 (1968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1245-1246: “Some Comments on Ball Lightning” by M.A. U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TMOSPHERIC AND TERRESTRIAL PHYSICS, Vol. 33 (197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s. 1973-1976: “Perceptual Effects and The Reliability of Ball Lightn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eports” by W.N. Cha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ATMOSPHERIC AND TERRESTRIAL PHYSICS, Vol. 36 (1974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1577: “Bibliography of Ball Lightning Reports” by J.D. B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ATMOSPHERIC AND TERRESTRIAL PHYSICS, Vol. 38 (1976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921-934: “On the Nature of Ball Lightning” by P. Brovetto, V. Maxia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. Buss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ELECTROSTATICS, Vol. 36 (1995), Pgs. 139-150: “Spheric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Formations in the Atmosphere as a Physical Phenomenon” by A.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esenyash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EXPERIMENTAL AND THEORETICAL PHYSICS, Vol. 7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March 1994), Pgs. 320-326: “Energy Capacity of an Electromagnetic Vortex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he Atmosphere” by Yu. R. Alanaky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65 (July 1960), Pgs. 1947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52: “Ball Lightning as a Physical Phenomenon” by E.L. Hi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GEOPHYSICAL RESEARCH, Vol. 65 (July 1960), Pg. 1966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Thunderstorm Electrical Discharges Intercepted by Aircraft and Rel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all Lightning and Sferics Phenome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67 (November 1962), Pgs. 4941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942: “Ball Lightning and Plasmoids” by Paul Sil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70 (March 15, 1965), Pgs 1291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293: “Energy Source for Ball Lightning” by W.H. Ander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71 (January 15, 1966), Pgs. 676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79: “Comments on Paper by W.H. Anderson, ‘Energy Source for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’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71 (April 15, 1966), Pgs.1975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84: “A Theory of Ball Lightning” by Martin Uman and Carl Helstr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74 (December 20, 1969),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887-6898: “Toward a Theory of Ball Lightning” by J.J. Lowke, M.A. U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R.W. Lieberman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77 (July 20, 1972), Pgs. 3928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930: “A Report on Ball Lightning” by F.J. Anderson and G.D. Fre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GEOPHYSICAL RESEARCH, Vol. 81 (December 20, 1976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6455-6456: “On the Problem of Ball Lightning” by W.I. Arabad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82 (August 20, 1977), Pg. 349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Comment On ‘On the Problem of Ball Lightning’ by W.I. Arabadji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85 (July 20, 1980), Pgs. 4111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114: “On the Energy Density and Forms of Ball Lightning” by J.D. B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99 (May 20, 1994), Pgs. 10,679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,681: “Laboratory-Produced Ball Lightning” by Robert Golka J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GEOPHYSICAL RESEARCH, Vol. 99 (May 20, 1994), Pgs. 10,689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,691: “Development of the Maser-Caviton Ball Lightning Theory” by Pe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andel and Jean-Francois Leit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GEOPHYSICAL RESEARCH, Vol. 103 (September 27, 1998),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3,309-23,313: “A Model of Ball Lightning as a Magnetic Knot with Link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reamers” by A. Rañ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GEOPHYSICAL RESEARCH, Vol. 105 (February 27, 2000),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719-4727: “Ball Lightning as a Self-Organizing Phenomenon” by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anduloviciu and E. Lozne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GEOPHYSICAL RESEARCH, Vol. 106 (February 16, 2001), Pg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977: “Comment on ‘A Model of Ball Lightning as a Magnetic Knot with Link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reamers’ by A.F. Ranada, et. al.” By A. Garre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PHYSICS D: APPLIED PHYSICS, Vol. 24 (1991), Pgs. 2175-217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inetics of Prebreakdown Phenomena in Atmospheric Air” by A.V. Eletsk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and B.M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PHYSICS D: APPLIED PHYSICS, Vol. 29 (1996), Pgs. 1237-124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 Theory of Ball Lightning as an Electric Discharge” by J.J. Low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INSTITUTION OF ELECTRICAL ENGINEERS, Vol. 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1937), Pgs. 1, 10-11: “Lightning” by B.L. Goodlet (extrac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INSTITUTION OF ELECTRICAL ENGINEERS, May 1962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242-245: “Thunderstorms” by R. Golde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THE INSTITUTION OF ELECTRICAL ENGINEERS, May 1963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202-206: “Ball Lightning in Nature and in the Laboratory” by D.J. Ritch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JOURNAL OF THE INSTITUTION OF ELECTRICAL ENGINEERS, Aug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63, Pg. 357: “Ball Lightning” by C. Bru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INSTITUTION OF ELECTRICAL ENGINEERS, Octo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63: “Ball Lightning” by H. El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ROYAL ASTRONOMICAL SOCIETY OF CANAD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Vol. 19 (1925), Pgs. 213-214: “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ROYAL ASTRONOMICAL SOCIETY OF CANAD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ol. 25 (1931), Pgs. 322-323: “An Example of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THE ROYAL ASTRONOMICAL SOCIETY OF CANADA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ol. 25 (1931), Pgs. 420-421: “Another Case of Ball Lightning?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HE ROYAL ASTRONOMICAL SOCIETY OF CANAD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Vol. 27 (1933): “Another Case of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URNAL OF THE SOCIETY OF TELEGRAPH ENGINEERS, Vol. 1 (Decemb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1, 1872), Pgs. 368-377: “Lightning and Lightning Conductors” (extract related t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RNAL OF TRAUMA, INJURY, INFECTION AND CRITICAL CARE, Vol. 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(2002), Pgs. 579-581: “Lightning Induced Injury on an Airplane: Coro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Discharge and Ball Lightning” by M. Cherington, P. Yarnell, J. Lane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. Anderson and G. L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LA LUMIERE ELECTRIQUE, Vol. 21 (1886), Pg. 123: “Orage du 12 Mai 1886. 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udre en Spirale, par M. Ch. Mouset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LA LUMIERE ELECTRIQUE, Vol. 24 (1887), Pg. 476: “Coups de Fou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Remarquables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A LUMIERE ELECTRIQUE, Vol. 25 (1887), Pgs. 534-535: “L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otographies d’Éclai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LA LUMIERE ELECTRIQUE, Vol. 33 (1889), Pgs. 143-145: “Un Cas de Fou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lou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A LUMIERE ELECTRIQUE, Vol. 41 (1891): “Quatrieme et Cinquiéme notes su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es Observations des Coups de Foudre en Belgique, par MM, Evrard e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ambott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Vol. 5 (1886), Pgs. 309-311: “Bolides ou Foudre en Boule?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several item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Vol. 5 (1886), Pg. 348: “La 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Vol. 7 (1888), Pg. 76: “La Foudr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Vol. 10 (1891), Pgs. 22-28: “La Foudre en Boule” by M. Fay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December 10, 1950, Pg. 55: “Foudre en Bou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ASTRONOMIE, 1951, Pg. 474: “Foudre Globulaire?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L’ASTRONOMIE, 1952, Pg. 23: “Foud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L’ÈCLAIRAGE ÈLECTRIQUE, Vol. 4 (1895), Pgs. 428-430: “Chron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 Coups de 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L’ÈCLAIRAGE ÈLECTRIQUE, Vol. 4 (1895), Pgs. 477-478: “Chron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 Coups de 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L’ÈCLAIRAGE ÈLECTRIQUE, Vol. 5 (1895), Pg. 143: “Le Coup 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L’ÈCLAIRAGE ÈLECTRIQUE, Vol. 5 (1895), Pg. 280: “Observation d’u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énomène Électrique, par Metteta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ÉLECTRIQUE, Vol. 5 (1895), Pg. 286: “La Puissa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Èlectrique d’un Coup de Foud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ÈLECTRIQUE, Vol. 6 (1896), Pgs. 362-365: “Nouve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xpériences sur L’Étincell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ÉLECTRIQUE, Vol. 6 (1896), Pgs. 457-462: “Nouve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Expériences sur L’Étincelle Globulai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ÉLECTRIQUE, Vol. 6 (1896), Pgs. 495-499: “Nouve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xpériences sur L’Étincell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ÉLECTRIQUE, Vol. 6 (1896), Pgs. 590-597: “Nouve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xpériences sur L’Étincelle Globula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ÈLECTRIQUE, Vol. 20 (1899), Pgs. 393-394: “S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’Etincelle Globulaire Ambulant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ÉCLAIRAGE ÈLECTRIQUE, Vol. 21 (1899), Pgs. 142-143: “S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’Etincelle Globulaire Ambulant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’ÈCLAIRAGE ÈLECTRIQUE, Vol. 26 (1901), Pgs. 58-61: “Dècharges</w:t>
      </w:r>
    </w:p>
    <w:p>
      <w:pPr>
        <w:pStyle w:val="Heading1"/>
        <w:rPr/>
      </w:pPr>
      <w:r>
        <w:rPr/>
        <w:t xml:space="preserve">   </w:t>
      </w:r>
      <w:r>
        <w:rPr/>
        <w:t>Èlectriques Stables dans L’Air Atmospheriqu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NUFACTURER AND BUILDER, September 1890: “Thunderstorms” (sm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report on globular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RUNDSHAU, Vol. 7 (November/December 1954),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20-222: “Der Kugelblitz” by R. Ani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RUNDSHAU, 1956, Pg. 150: “Beobachtung Ein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chwachen Trombe Und Eines Kugelblitzes” by W. Mals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RUNDSHAU, 1956, Pg. 188: “Beobachtung Ein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ugelblitzes” by W. Mals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RUNDSHAU, 1956, Pg. 72: “Kugelblitz” B. Mar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RUNDSHAU, Vol. 14 (January/February 1961)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 Uber Oberschefflenz Kreis Mosbach/Baden Am 16, Mai 1960, 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2 Uhr 30” by A. Jae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 (November 1886), Pg. 51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Comptes Rendus…”  (cites article “La Foudre en Spirale, pg. 30-3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7 (April 1890), Pg. 15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9 (September 1892), Pg. 35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 by W. Brz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9 (September 1892), Pg. 360:</w:t>
      </w:r>
    </w:p>
    <w:p>
      <w:pPr>
        <w:pStyle w:val="Heading1"/>
        <w:rPr/>
      </w:pPr>
      <w:r>
        <w:rPr/>
        <w:t xml:space="preserve">   “</w:t>
      </w:r>
      <w:r>
        <w:rPr/>
        <w:t>Ueber Einige Elektrische Erscheinung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9 (November 1892), Pg. 43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litze von Ausserordentlich Grossem Durchmesser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0 (February 1893), Pg. 7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Merkwürdige 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0 (April 1893), Pg. 15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0 (June 1893), Pg. 22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Merkwürdige Blitze” by L. Häp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12 (January 1894), pgs. 14-21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Ueber das Wetterleuchten” by W. Meinard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2 (July 1895), pgs. 241-261:</w:t>
      </w:r>
    </w:p>
    <w:p>
      <w:pPr>
        <w:pStyle w:val="Heading1"/>
        <w:rPr/>
      </w:pPr>
      <w:r>
        <w:rPr/>
        <w:t xml:space="preserve">   “</w:t>
      </w:r>
      <w:r>
        <w:rPr/>
        <w:t>Ueber Kugelblitze” by F. Sau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METEOROLOGISCHE ZEITSCHRIFT, Vol. 13 (May 1896), pg. 190: “Kugelblitz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3 (July 1896), pg. 27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Merkwürdige Blitz” by C. Kapusc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3 (December 1896), pgs. 471-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Ueber das Ozon und Ozonbeobachtungen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3 (December 1896), pgs. 475-47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erkwürdige Blitzschläge in Schweden” by H. Hildebrand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14 (January 1897), pg. 34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4 (February 1897), pg. 6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erlschnur 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6 (September 1899), pgs. 422-3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litzphotographi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METEOROLOGISCHE ZEITSCHRIFT, Vol. 17 (August 1900), pg. 382: “Ue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n 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7 (December 1900), pgs. 543-55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Zur Kenntniss der Kugelblitze” by M. Toep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January 1901), pgs. 39-4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e über Wolk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February 1901), pgs. 58-7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eiträge zur Hageltheorie” by Schrei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February 1901). Pg. 9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Feuerkugel in Pöllau, Steiermark” by K. Proha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September 1901), pg. 42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litze mit Deutlich Erkennbarer Fortpflanzungsrichtung” by K. Ma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December 1901), pgs. 573-57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e” by E. Al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8 (December 1901), pgs. 576-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Feuerkugel” by H. Hom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19 (July 1902), Pg. 33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beobachtung”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0 (April 1903), Pg. 18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0 (1903), Pgs. 315-317: “Kar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haska: Uber Blitzschaden Und Bemerkenswerte Entladungsformen D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tmospharischen Elektrizitat im Jahr 19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0 (August 1903), Pg. 380: “U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otographien Von Perlschnurblitzen” by U. Beh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0 (December 1903), Pg. 570: “Zw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erkwurdige Kugelblitzerscheinungen” by A. Hoh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21 (June 1904), Pg. 283: </w:t>
        <w:br/>
        <w:t xml:space="preserve">   “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2 (March 1905), Pg. 13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igentumliche Lichterscheinung” by F. Blumh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22 (March 1905), Pg. 140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Elektrische Erscheinungen Bei Den Vulkanausbruchen in Mittelamerika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22 (June 1905), Pg. 284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Gewitter Und Kugelblitz In Krak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5 (January 1908), Pg. 4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Interssanter Kugelblitz” by E. Janezic. Also “Perlschnur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5 (July 1908), Pg. 31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 by H. Moh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5 (October 1908), Pg.46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6 (January 1909), Pg. 4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erlschnurblitz” by H. Hildebrand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26 (August 1909), Pg. 380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Gewitter Auf Dem Mee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6 (August 1909), Pgs. 355-36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Uber Elektrische Entladungen in der Kordillere” by W. Kno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6 (October 1909), Pg. 45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Uber Kugelblitz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7 (February 1910), Pg. 83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erlschnurblitz” by A. Schmau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7 (December 1910), Pg. 56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in Merkwurdiger Blitz” by G. Friessenh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29 (January 1912), Pgs. 39-41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W.M. Thornton, Uber Kugel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29 (August 1912), Pg. 384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Kugelblitz Am 12. Mai 1912 Bei Dresden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30 (March 1913), Pg. 148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Kugelblitz, Beobachtet In Der Tschadsee-Region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30 (July 1913), Pg. 350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erlschnur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1 (November 1914), Pg. 54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Merkwürdige Blitzform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2 (September 1915), Pg. 41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Das Wesen der 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33 (October 1916), Pg. 476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 Mit Nachfolgendem Blitzstrah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5 (July-August 1918), Pgs. 181-18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Randbemerkungen 1” by A. Schmau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8 (June 1921), Pgs. 183-18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eobachtung Von Kugelblitz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38 (October 1921), Pg. 31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43 (January 1926), Pg. 3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e Und Fohn In Der Kr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44 (May 1927), Pg. 18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44 (August 1927), Pg. 31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Wieder Ein Kugelblitz Auf Dem Brock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44 (October 1927), Pg. 391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ine Kugelblitzartige Erscheinu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47 (January 1930), Pgs. 18-2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Uber 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TEOROLOGISCHE ZEITSCHRIFT, Vol. 47 (February 1930), Pg. 80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in 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49 (November 1932), Pg. 43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erlschnurblitz In Hamburg Am 13. Juli 1932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50 (December 1933), Pg. 50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54 (May 1937), Pg. 192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Photographische Auinahme Einer Blitzkugel in Riga</w:t>
      </w:r>
      <w:r>
        <w:rPr>
          <w:b/>
          <w:color w:val="000000"/>
          <w:sz w:val="24"/>
        </w:rPr>
        <w:t>”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56 (May 1939), Pg. 19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litzbeobachtungen: Wolken- und Erdblitze, Linien- und Perlschnurblitz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y F. Roßman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56 (September 1939), Pg. 35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leinere Mitteilingen” by A. 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OGISCHE ZEITSCHRIFT, Vol. 56 (October 1939), Pgs. 372-37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litz und Hag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SSILES AND ROCKETS, April 1958, Pg. 136: “Soviet Affairs” by Albert P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on Soviet ball lightning resear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SSILES AND ROCKETS, June 1958, Pg. 159: “Soviet Affairs” by Albert Par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on Soviet ball lightning resear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SSILES AND ROCKETS, August 24, 1959, Pgs. 13-14: “Reds May Us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as Weapon” by Donald Ritch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ERN PHYSICS LETTERS A, Vol. 5 (1990), Pgs. 1629-1631: “Drift Mo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the Magnetic Monopole of Poljakov-‘t Hooft in the Air and the ‘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’ Phenomenon” by V.K. Korshu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December 26, 1872, Pg. 146: “Curious Firebal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pril 19, 1877, Pg. 539: “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25, 1877, Pg. 551: “Curious Phenomenon During a L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ale”  (letter by G.A.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4, 1878, Pg. 260: “On a Remarkable Flash of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. St. J. B. Jou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July 11, 1878, pg. 278: “Remarkable Form of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Lawren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November 7, 1878, Pg. 5: “Globular Lightning” (letter by Ha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ne 17, 1880, Pg. 155: “Mr. G. Ambrose Pogson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1, 1880, Pg. 193: “Curious Electrical Phenomenon” (letter by Mo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ATURE, July 1, 1880, Pg. 204: “The </w:t>
      </w:r>
      <w:r>
        <w:rPr>
          <w:b/>
          <w:i/>
          <w:sz w:val="24"/>
        </w:rPr>
        <w:t>Times</w:t>
      </w:r>
      <w:r>
        <w:rPr>
          <w:b/>
          <w:sz w:val="24"/>
        </w:rPr>
        <w:t xml:space="preserve"> Geneva correspondent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2, 1880, Pg. 267: “Ball Lightning”  (letter by Smit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16, 1880, Pg. 466: “During a Severe Thunderstorm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4 (July 28, 1881), pg. 284: “Slow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etri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8, 1881, Pg. 285: “A Fireball” (letter by Tenna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15, 1881, Pg. 476: “At a recent meeting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December 8, 1881, Pg. 125: “Extraordinary Atmospheric Phenomen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Hanna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4 (June 2, 1881), pg. 101: “Fire-Balls” (letter by Forb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ne 21, 1883, Pg. 173: “Lightning Phenomenon”  (letter by Godwin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uste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10, 1884, Pg. 241: “Lightning”  (letter by Smit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17, 1884, Pg. 269: “Fireball”  (letter by Cock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4, 1884, Pg. 289: “Fireball” (letter by Cec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4, 1884, pg. 300: “As a supplement…” (news account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31, 1884, Pg. 312: “Fireballs”  (letter by Milla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4, 1884, pg. 360: “Fireballs”  (letter by Petri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28, 1884, Pg. 408: “Fireballs”  (letter by Smit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11, 1884: “Fireballs”  (letter by Whit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30 (October 9, 1884), pg. 569: “In a recent paper…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news item on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6, 1885: “Electrical Phenomenon”  (letter by Wa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3, 1885, Pg. 343: “Electrical Phenomenon in Mid-Lothi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December 23, 1886, pg. 173: “Electrical Phenomenon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iggi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December 22, 1887, pg. 187: “The Pilot Chart…” (news account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5, 1889, pg. 296: “On the Phenomena of the Lightning Discharg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s Illustrated by the Striking of a House in Cossipore, Calcutta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cMill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5, 1889, pg. 366: “On Some Effects of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omlins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40 (August 29, 1889), pg. 415: “Globular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a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41 (November 21, 1889), pg. 58: “Globular and other Forms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(letter by Phillip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41 (January 30, 1890), pg. 303: “The following is translated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news account of ball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4, 1890, Pg. 458: “The Caucasus Papers Relate…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TURE, Vol. 44 (August 6, 1891): “</w:t>
      </w:r>
      <w:r>
        <w:rPr>
          <w:b/>
          <w:i/>
          <w:sz w:val="24"/>
        </w:rPr>
        <w:t>Das Wetter</w:t>
      </w:r>
      <w:r>
        <w:rPr>
          <w:b/>
          <w:sz w:val="24"/>
        </w:rPr>
        <w:t xml:space="preserve"> for July reports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22, 1891, Pg. 599: “The Ealing Middlesex County Tim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6, 1892, pg. 548: “A curious instance of globular lightning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news accou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29, 1892, Pg. 514: “A So-Called Thunderbolt” (letters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odge, Hewi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6, 1892, Pg. 548: “A Curious Instance of Globular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0, 1893, Pg. 342: “Thunderbolt in Warwickshire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umm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7, 1893, Pg. 370: “A Peculiar Discharge of Lightning”  (let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Bre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49 (March 8, 1894), pg. 434: “Fireballs” (letter by Den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pril 19, 1894: “Fireball”  (letter by Smit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22, 1895, Pg. 392: “Globular Lightning” (letter by Ry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November 7, 1895, Pg. 6: “Personal Injury from a Fireball” 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nchi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November 14, 1895, pg. 32: “Slow Lightning” (letter by Bridg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December 19, 1895, Pg. 152: “Globular Lightning”  (letter by Mars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53 (January 23, 1896), pg. 272: “A Remarkable Discharge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 (letter by Godlont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56 (July 29, 1897), Pg. 293: “Globular Lightning” (letter by Hil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60 (September 28, 1899), pg. 520: “Remarkable Lightning Flash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s by Stromeyer, Stroud, Backhouse, Gle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NATURE, Vol. 62 (August 9, 1900), pg. 350: “A Lengthy Treatise….” (abou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oepler ball lightning resear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67 (February 12, 1903): “Remarkable Meteorological Phenome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n Australia”  (letter by Jensen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22, 1903, pg. 599: “Rocket Lightning” (letter by Evere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29, 1903, pg. 627: “A correspondent…” (news item 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ocket 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NATURE, Vol. 74 (June 28, 1906), pg. 198: “A Remarkable Lightning Discharg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96 (November 18, 1915), Pg. 322: “Prof. Ignazio Galli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03 (June 12, 1919), Pg. 284: “Globular Lightning” (letters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cClelland, Gilmor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4, 1921, Pg. 722: “A Description of Ball Lightning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anuary 26, 1922: “Globular Lightning Discharge”  (letter by Chattoc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8, 1922, Pg. 40: “Ball Lightning” (letter by Clelan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12 (November 17, 1923), Pgs. 727-728: “Thunderstorms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lobular Lightning” by G. Simp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12 (November 24, 1923), Pg. 760: “Globular Lightning” (let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Sco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12 (December 22, 1923), Pg. 898: “Hydrone and Water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hunderstorms and Globe Lightning” (letter by Lod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12 (December 22, 1923), Pg. 903: “Globular Lightning” 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eynold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13 (May 10, 1924), Pgs. 677-678: “Ball Lightning” by G. Simp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5, 1924: “Ball Lightning”  (letter by Crossle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May 2, 1925, Pg. 640: “Ball Lightning Phenomen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February 6, 1926, Pg. 211: “Black and White Globular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anuary 25, 1930: “Globular Lightning”  (letter by Marcha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25 (March 15, 1930), Pg. 413: “Globular Lightning”  (let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Reynold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July 26, 1930, Pg. 153: “Aug. 1, 1907 – Ball Lightning at Alpena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chiga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26 (August 16, 1930), Pg. 262: “Aug. 17, 1876 – Electric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enomen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26 (November 8, 1930), Pg. 723: “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26 (November 22, 1930): “Ball Lightning” (letters by Russell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outhor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26 (December 13, 1930), Pg. 919: “Ball Lightning” (letter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otle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October 8, 1932, Pg. 545: “Ball Lightning”  (letter by Jon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33 (January 20, 1934), Pg. 95: “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33 (February 3, 1934), Pg. 179: “Three Discharges of Ball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(letter by Holm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anuary 18, 1936, Pg. 112: “A Curious After-Effect of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Bead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41 (April 23, 1938), Pg. 722: “Curious Effects of Globula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ne 23, 1945, Pg. 752: “Globe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69 (April 5, 1952), Pgs. 561-563: “Thunderbolts: The Electr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enomena of Thunderstorms” by E. Go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185 (February 13, 1960), Pgs. 449-450: “A Theory of Ball Lightn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rmation” by W. Wat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87 (September 17, 1960), Pgs. 1013-1014: “Electromagnet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anding Waves and Ball Lightning” by L. Ton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April 28, 1962, Pg. 327: “Pinched Lightning” by B. Matthias a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. Buchsba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198 (May 25, 1963), Pgs. 745-747: “The Unsolved Problem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ightning”  by Stanley Sing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0, 1963: “Ball Lightning” (letter by Wood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02 (June 6, 1964): “Ball Lightning” (letter by Bru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24 (November 29, 1969), Pg. 895: “Ball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Jennis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26 (April 18, 1970), Pg. 252: “Ball Lightning” (letters by Bromle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ovington and Lilienfiel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27 (August 29, 1970), Pg. 982: “Ball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elsch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28 (November 7, 1970), Pg. 545: “Is Ball Lightning a Nucle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enomenon?” by M. Altschuler, L. House and E. Hild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November 28, 1970: “Energy Content of Covington’s Lightning Bal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Zimmerm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December 5, 1970, Pg. 1007: “Radiation from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C. Hill and F. Sowb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0 (March 19, 1971), Pg. 179: “Ball Lightning as an Optic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llusion” by E. Argy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30 (March 19, 1971), Pg. 180-182: “Is Ball Lightning Caused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timatter Meteorites?” by D. Ashby and C. Whitehe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0 (April 30, 1971), Pg. 576: “Ball Lightning and After-Imag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R.C. Jenni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0 (April 30, 1971), Pg. 576: “After-Images and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W.N. Cha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30 (April 30, 1971), Pgs. 576-577: “Ball Lightning or Spot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Before the Eyes” by P.C.W. Davi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31 (May 14, 1971), Pg. 134: “Lightning Balls” (letter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azarid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2 (July 16, 1971), Pg. 187: “Optical and Acoustic Detection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” by G. 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2 (July 16, 1971), Pg. 187: “On Fireballs” by C.H. Gibbs-Smi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2 (July 16, 1971), Pg. 187: “Optical and Acoustic Detection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” by G. 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32 (August 27, 1971), Pg. 626: “In Support of a Physic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xplanation of Ball Lightning” by A. Witt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3 (October 18, 1971): “Ball Lightning and Thermoluminescenc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Mill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6 (April 7, 1972), Pg. 278: “Ball Lightning” (book review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‘</w:t>
      </w:r>
      <w:r>
        <w:rPr>
          <w:b/>
          <w:sz w:val="24"/>
        </w:rPr>
        <w:t>The Nature of Ball Lightning’ by Singer) by R. Jenni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39(October 13, 1972), Pg. 394: “Laser Analogue to Ball Lightning”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Wood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39 (October 13, 1972), Pg. 395: “Antimatter and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J. Crawfo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40 (November 17, 1972): “Ball Lightning” by D. Davies a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. Stand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43 (June 29, 1973): “Magnetic Fields, Ball Lightning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ampanology” (letter by Blai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September 14, 1973: “Can Ball Lightning Exist in a Vacuum?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Jennis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50 (August 23, 1974), Pg. 637: “Positron Annihilation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AS and Ball Lightning” by S. Cecchini, G. DiCocco and N. Mandole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52 (November 15, 1974), Pg. 220-221: “Radiation Dosag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ssociated with Ball Lightning” by S. Fleming and M. Aitk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0 (March 18, 1976), Pg. 188: “Triggered Lightning Hazard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Fieux and Huber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0 (April 15, 1976): “Ball Lightning” by M. Stenhof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0 (April 15, 1976), Pg. 573: “Ball Lightning” by P. Dav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2 (July 29, 1976), Pgs. 379-380: “Ball Lightning in Smethwick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R. Wood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3 (September 16, 1976): “Ball Lightning” (letter by I. Ginsburg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W. Buckl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63 (October 28, 1976), Pgs. 753-755: “Ball Lightning 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ctromagnetic Energy” by V.G. Ende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268 (July 7, 1977), Pgs. 35-36: “Video Tape Recording of 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ossible Ball Lightning Event” by A.J. Erik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84 (March 13, 1980), Pgs. 150-151: “A Model for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G. Dijkhu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90 (March 12, 1981), Pg. 166: “Plasmoid Confinement by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harged Particle Micro-Fields” by E. Witalis. Reply by Dijkhu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August 19, 1982, Pg. 702: “Ball of Fire?” (letter by Pippar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299 (September 23, 1982): “Ball of Fire” (letter by Gille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00 (December 16, 1982), Pg. 578: “Ball Lightning Wild and Wonderfu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Martin U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00 (December 16, 1982), Pgs. 623-624: “A Lightning-Associ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henomenon and Related Geomagnetic Measurements” by P. Burbidge a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. Robert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301 (February 10, 1983), Pg. 460: “Ball Lightning – All in th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nd?” (letters by Sutton and Gille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50 (March 14, 1991), Pgs. 108-109: “Great Balls of Fir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Stanley Sin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50 (March 14, 1991), Pgs. 139-141: “Plasma Fireballs Formed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crowave Interference in Air”  by Y. Ohtsuki and H. Ofuru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July 25, 1991: “Ball Lightning” (letter by Witali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52 (August 1, 1991): “Orange Sky” (letter by McNaugh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E, Vol. 353 (October 10, 1991): “Watching the Ball” (letter by Mayo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383 (September 5, 1996), Pg. 32: “Ball Lightning a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ectromagnetic Knot? By A. Ranada and J. True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403 (February 3, 2000), Pgs. 519-521: “Ball Lightning Caused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xidation of Nanoparticle Networks from Normal Lightning Strikes on Soi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John Abrahamson and James Dinni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E, Vol. 403 (February 3, 2000), Pgs. 487-488: “Fluff Balls of Fire”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raham Hub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16 (February 17, 1928), Pgs. 115-116: 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Vorlaufige Versuche Zur Erzielung Extremer Elektrischer Potentiale Mitte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Der Atmospharischen Gewitterelektrizitat” by A. Brasch, F. Lange and 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Ur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13 (March 30, 1928), Pg. 220: “Zur Frage N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r Natur Der Kugelblitz” by K. Bottlin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15 (June 24, 1927), Pgs. 522-523: “Uber D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eobachtung Eines Kugelblitzes” by W. Gerl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WISSENSCHAFTEN, Vol. 19 (January 2, 1931), Pgs. 19-20: “Beobachtu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ines Kugelblitzes” by W. Westph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32 (July/September 1944), Pgs. 212-213: “E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emerkenswerte Blitzaufnahme” by O. Merha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38 (1951), Pgs. 518-519: “Ein Kugelblitz Au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iner Moment-Aufnahme” by E. Kuh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60 (November 11, 1973), Pgs. 485-492: 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 Und Blitzforschung” by K. Ber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67 (1980), Pgs. 332-337: “Ball Lightning: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ersistent Enigma” by S. Sin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TURWISSENSCHAFTEN, Vol. 68 (1981), Pgs. 134-136: “Ball Lightn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eports” by Alexander Ke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68 (1981), Pgs. 568-569: “Ball Lightning: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Combustion Phenomenon” by E. Fisch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URWISSENSCHAFTEN, Vol. 76 (1989), Pgs. 373-374: “Eddy Current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Ball Lightning” by J. Shel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December 14, 1972, Pgs. 632-635: “The Enigma of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N. Cha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December 28, 1972: “Ball Lightning” (letter by Cre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January 4, 1973: “Ball Lightning Enigma” (letters by Asp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Mortle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January 11, 1973: “Ball Lightning” (letter by Hancoc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February 26, 1976, Pgs. 444-446: “Ball Lightn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hotographed?” by N. Cha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March 23, 1978: “Ball Lightning” (letter by Seymou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April 15, 1976: “Woman Burned by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Vol. 85 (1980), Pg. 832: “New Model for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January 26, 1984: “Great Soviet Balls of Fire” (on January 15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984 aircraft penetrati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March 1, 1984: “Ball Lightning” (letter by P. Palffy-Muhor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n January 15, 1984 aircraft penetrati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January 21, 1988, Pg. 69: “Balls of Fire?” (letter by Campbel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February 11, 1988, Pg. 69: “Ball Lightning” (letter by M. Stenhof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March 20, 1993, Pg. 18: “Fire And Water: A Recipe For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Marcus Ch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September 26, 1998: “Cracked It: The Mystery of 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May Finally Have Been Solved” by C. Seif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October 17, 1998: “Fireball File” (letter by Moffat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January 29, 2000: “The Last Word: Great Balls Of Fi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SCIENTIST, February, 5, 2000: “Spontaneous Combustion” (on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W SCIENTIST, April 8, 2000, Pgs. 22-26: “Great Balls of Fire” by Rober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tthew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NEW SCIENTIST, January 26, 2002, pg. 55: “Exploding Balls”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NEW SCIENTIST, April 20, 2002, Last page: “Blast in the Past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UOVO CIMENTO, Vol. 3C (May/June 1980), Pgs. 200-206: </w:t>
        <w:br/>
        <w:t xml:space="preserve">   “Possible Photographic Observations of Ball Lightning” by D. Tompkins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and P. Rodney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4"/>
        <w:rPr/>
      </w:pPr>
      <w:r>
        <w:rPr/>
        <w:t xml:space="preserve">NUOVO CIMENTO, Vol. 4C (March/April 1981), Pgs. 221-235: “On the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Formation of Ball Lightning” by P. Silberg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NUOVO CIMENTO, Vol. 4C (September/October 1981), Pgs. 511-518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“</w:t>
      </w:r>
      <w:r>
        <w:rPr>
          <w:b/>
          <w:color w:val="FF0000"/>
          <w:sz w:val="24"/>
        </w:rPr>
        <w:t>The Effect of Damping on Some Nonlinear Oscillators” by P. Silberg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NUOVO CIMENTO, Vol. 10C (September/October 1987), Pgs. 577-580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“</w:t>
      </w:r>
      <w:r>
        <w:rPr>
          <w:b/>
          <w:color w:val="FF0000"/>
          <w:sz w:val="24"/>
        </w:rPr>
        <w:t>Nature of Ball Lightning in Japan” by Y. Ohtsuki and H. Ofuruto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AK RIDGE NATIONAL LABORATORY NEWS, June 3, 1966: “McNally’s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Report Sees Possible Analogy with Stable Plasma” by R. Wesl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ILOSOPHICAL TRANSACTIONS OF THE ROYAL SOCIETY OF LONDON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Vol. 347 (1994), Pgs. 83-111: “The Structure and Stability of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D.J. Tur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HILOSOPHICAL TRANSACTIONS OF THE ROYAL SOCIETY, Vol. 36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January 15, 2002), pgs. 1-152: (entire issue devoted to ball lightning)`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L REVIEW, Vol. 106 (May 1, 1957), Pgs. 404-412: “Experimen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udy of Plasmoids” by W. Bost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L REVIEW, Vol. 135 (July 20, 1964), Pgs. A390-A396: “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D. Finkelstein and J. Rubi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AL REVIEW E, Vol. 52 (September 1995), Pgs. 3034-3044: “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as an Example of a Magnetohydrodynamic Equilibrium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. Kaiser and D. Lort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L REVIEW E, Vol. 62 (November 2000), Pgs. 7181-7190: “Ball Ligh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s a Force-Free Magnetic Knot” by A. Ranada, M. Soler and J. True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A SCRIPTA, Vol. 39 (1989), Pgs. 735-740: “An Electrostatic-Chemical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del of Ball Lightning” by D. Ter Ha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48 (1993), Pgs. 638-640: “Observational Parameters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0 (1994), Pgs. 93-96: “ANOVA of Several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the SKB Data Bank on Ball Lightning” by A. Amirov and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0 (1994). Pgs. 588-590: “ANOVA of the Parameters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 from the SKB Data Bank in Correspondence to its Lo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Indoors/Outdoors)” by A. Amirov and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0 (1994), Pgs. 591-600: “Polymer Ball Lightning Model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0 (1994), 6 pgs. : “Induced Electromagnet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urbulence in the Ionosphere and the Magnetosphere” by O. Pokhotelev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. Pilipenko and E. Fedor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0 (1994), Pgs. 606-608: “Analysis of Observatio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 by Correlation Methods” by B. Smirnov and A. Strizh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A SCRIPTA, Vol. 51 (1995), Pgs. 88-91: “Gasdynamics of Fract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ructures in a Gas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1 (1995), Pgs. 413-416: “Ball Lightning Diameter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fetime Statistical Analysis of SKB Databank” by A. Amirov and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A SCRIPTA, Vol. 51 (1995), Pgs. 498-516: “Metastable State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upercooled Plasma” by S. Maiorov, A. Tkachev and S. Yakovlen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2 (1995), Pgs. 222-224: “Correlation Analysis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Distribution Over Colors of the SKB Data Bank” by A. Amirov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2 (1995), Pgs. 726-730: “Some Physical Consider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r Unusual Atmospheric Lights Observed in Norway” by You-Suo Z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3 (1996), Pgs. 252-255: “Influence of Atmospher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Thunderstorm Conditions on the Life Time of Ball Lightning”” by A. Amir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A SCRIPTA, Vol. 57 (1998), Pgs. 460-462: “Creation of Spin-Magnetize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Gas by Plasma Discharge” by V. Yan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 SCRIPTA, Vol. 58 (1998), Pgs. 56-60: “On the Dependence Lifetime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iameter for Ball Lightnings” by A. Amirov, S. Bobkov and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LETTERS A, Vol. 148 (September 3, 1990), Pgs. 463-469: “Quantit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alysis for Ball Lightning” by Xue-Heng Zhe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LETTERS A, Vol. 173 (1993), Pgs. 451-455: “Plasma Fireballs Fed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crowaves” by K. Yas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OF PLASMAS, Vol. 8 (March 2001), Pgs. 687-689: “Force-Free Fie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del of Ball Lightning” by K. Ts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REPORTS, Vol. 54, #4 (1979), Pgs. 261-306: “Ball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W. Cha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REPORTS, Vol. 152, #4 (1987), Pgs. 177-226: “The Properties and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Nature of Ball Lightning” by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REPORTS, Vol. 224 (1993), Pgs. 153-236: “Physics of Ball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S REPORTS, #293 (1998), Pgs. 1-60: “Ball Lightning and Other </w:t>
        <w:br/>
        <w:t xml:space="preserve">   Meteorological Phenomena” by D. Tur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HYSICS WORLD, April 2002, Pgs. 22-23: “Ball Lightning Comes Down to Earth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HYSICS OF FLUIDS, Vol. 2 (September-October 1959), Pgs. 494-498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Confinement of Plasma by Standing Electromagnetic Wave” by V. Cushing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. Sod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OF FLUIDS, Vol. 1 (August 1989), Pgs. 753-755: “Magnetohydro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ynamic Equilibrium of Plasma Ball Lightning” by H. Wu and Y. Ch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OF FLUIDS B, Vol. 3 (August 1991), Pgs. 2113-2116: “Magnetohydro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ynamics Equilibrium of a Self-Confined Elliptical Plasma Ball” by H. Wu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. Oak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USPEHKI, Vol. 36 (1993), Pgs. 592-603: “Radiative Processes Involv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ractal Structures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HYSICS USPEHKI, Vol. </w:t>
      </w:r>
      <w:r>
        <w:rPr>
          <w:b/>
          <w:color w:val="000000"/>
          <w:sz w:val="24"/>
        </w:rPr>
        <w:t>37 (</w:t>
      </w:r>
      <w:r>
        <w:rPr>
          <w:b/>
          <w:sz w:val="24"/>
        </w:rPr>
        <w:t>1994), Pgs. 279-288: “Metastable Supercoo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lasma” by S. Mayorov, A. Tkachev and S. Yakovlenko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HYSICS USPEKHI, Vol. 37 (1994), pgs. 517-521: “Long-Lived Light Phenomena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 xml:space="preserve">in the Atmosphere” by B. Smirnov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HYSIKALISCHE BLATTER, Vol. 14 (1958), Pg. 573: “Photographier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litze” by W. Westph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KALISCHE BLATTER, Vol. 15 (1959), Pg. 190: “Kugelblitz, 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lmsfeuer?” by M. Toep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HYSIKALISCHE BLATTER, Vol. 16 (1960), Pgs. 348-350: “Über Fragen d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ugelblitz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KALISCHE BLATTER, Vol. 19 (1963), Pg. 374: “Beobachtung e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ugelblitzes” by R. Käub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OPULAR ELECTRONICS, September 1966, pg. 54: “U.F.O.’s or Kugelblitz?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URE AND APPLIED GEOPHYSICS, Vol. 75 (1969), Pgs. 247-262: “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as a Radiation Bubble” by G. Dawson and R. J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IO-ELECTRONICS, April 1967, Pgs. 40-42: “Lightning, Plasma and Balls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ire” by Allen Smi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ADIO-ELECTRONICS, June 1976, Pgs. 32-34, 69: “12-Million Volts” by F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huna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ADIO-ELECTRONICS, March 1985, Pgs. 46-47: “In Search of Fire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Robert G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IO-ELECTRONICS, September 1985: “Ball Lightning” (letter by Hanniba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IO-TV EXPERIMENTER, June/July 1968: “Great Balls of Fire” by Jor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yyp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CHERCHE, Vol. 22 (June 1991), Pg. 714: “La Foudre en Boule Entre 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aboratoir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REVUE GENERALE DES SCIENCES, Vol. 21 (1910), Pgs. 383-387: “N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tubérances Terrestres” </w:t>
      </w:r>
      <w:r>
        <w:rPr>
          <w:b/>
          <w:color w:val="FF0000"/>
          <w:sz w:val="24"/>
        </w:rPr>
        <w:t>by A. Br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REVUE SCIENTIFIQUE, Vol. 46 (1890), Pg. 504: “Meteorologie” (ball lightning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on August 18-19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REVUE SCIENTIFIQUE, Vol. 46 (1890): “Cas de Foudre en Boule” (ball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lightning on January 2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GA, December 1963: “Lightning Balls” by H. Mehl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SCHOLASTIC SCIENCE WORLD, December 12, 1974, pgs. 14-15: “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: What Is It?” by M. Wei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Vol. 72 (October 30, 1930), Pg. 344: “Observations of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. Craig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August 8, 1924, Pg. 135: “Ball Lightning” (letter by Humphrey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Vol. 60 (September 26, 1924), Pg. 293: “Ball Lightning” (letter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J. Kais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CIENCE, Vol. 86 (September 10, 1937), Pg. 44: “A Fire-Ball” (letter b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unnem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Vol. 151 (February 11, 1966), Pg. 634: “A Truly Remarkable Fly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letter by Moh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May 1, 1981, Pgs. 535-536: “Atmospheric Phenomena” (book review of “Ball Lightning and Bead Lightning” by J. Barr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, January 7, 1972: “Atmospheric Puzzle” (book review of “The Nature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all Lightning” by S. Sing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 81, October 1981, Pg. 104: “What is Ball Lightning?” by Terry Dunk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 JOURNAL, August 1966: “Mathematical Model of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IENCE NEWS, May 8, 1971: “Ball Lightning” (letter by Schaetz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CIENCE NEWS, December 8, 2001: “Ball Lightning, Old Puzzle to Science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de Out of Smoke” (from the December 5, 1931 issu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SCIENCE NEWS, February 9, 2002: “Anatomy of a Lightning Ball” by P. Weis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JOURNAL OF QUANTUM ELECTRONICS, Vol. 22 (January 1992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gs. 1-2: “Possibility of Simulating Ball Lightning with a Laser” (letter by 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Yakovlen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19 (March 1975), Pgs. 580-581: “Nature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Ball Lightning” by B. Voitsekhovski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20 (1975), Pgs. 261-262: “Principles of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elaxation Theory of Ball Lightning” by B. Kozl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21 (February 1976), Pgs. 89-90: “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Ball Lightning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22 (July 1977), Pgs. 371-373: “Ball Lightn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ationary State, Energy Supply, Conditions of Occurrence” by A. Khaz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23 (January 1978), Pgs. 41-42: “Maxim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nergy Liberation by Ball Lightning” by B. Kozl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30 (July 1985), Pgs. 587-589: “Esti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the Parameters of a Chemical Model of Ball Lightning” by V. Krainov, 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mirnov and I. Shmat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 DOKLADY, Vol. 32 (January 1987), Pgs. 43-45: “’Ba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’ in a Mixture of Neutral Gases” by B. Kerner and V. Osip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33 (August 1988), Pgs. 571-573: “Equ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Motion of Ball Lightning in the Field of a Point Source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DOKLADY, Vol. 36 (October 1991), Pgs. 701-702: “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as a Quantum Condensate” by A. Kulakov and A. Rumyants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JOURNAL, Vol. 35 (1992), Pgs. 108-119: “Certain Probl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of an Electrically Insulated Coulomb Plasma: Numerical Simulation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icrofields and Thermodynamic Properties – The Problem of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 S. Maiorov, A. Tkachev and S. Yakovlen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JOURNAL, Vol. 35 (1992), Pgs. 256-274: “Luminous Bal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n Siberia and the Far East: Phenomenology, Experiment, Hypotheses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. Lun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JOURNAL, Vol. 35 (1992), Pgs. 275-290: “Glowing Plas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ormations in the Atmosphere and their Reproduction in the Laboratory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. Protasev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13 (May 1969), Pgs. 1475-147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all Lightning and Radio Emission from Linear Lightning” by P. Kapit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14 (August 1969), Pgs. 284-28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Stability Mechanism for Ball Lightni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17 (July 1972), Pgs. 173-175: </w:t>
        <w:br/>
        <w:t xml:space="preserve">   “New Theory of Ball Lightning” by A. Zaits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17 (April 1973), Pgs. 1724-172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ptical Emission from Ball Lightning” by M. Dmitriev, V. Deryugin and 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Kalinkev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19 (August 1974), Pgs. 229-23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Narrow-Band Decimeter Radiation from Lightning” by E. Kosarev and 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erezh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19 (January 1975), Pgs. 861-86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Stability of Ball Lightning” by I. 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21 (January 1976), Pgs. 44-48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Cluster Plasma and Radiation from Ball Lightning” by I. 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22 (April 1977), Pgs. 488-492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all-Lightning Model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27 (October 1982), Pgs. 1221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224: “Aerosol Mode of Ball Lightning” by V. Aleksandrov, E. Golubev and 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odmoshensk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28 (April 1983), Pg. 521: “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ossible Mechanism for Formation of Ball Lightning” by G. Vorob’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29 (August 1984), Pgs. 897-89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Study of a Dense Plasma Blob Generated by an Electron Beam” by 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1 (September 1986), Pgs. 1069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72: “Equations of Motion for Ball Lightning in the Field of a Vortex Filament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1 (September 1986), Pgs. 1066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69: “Gasdynamics of Ball Lightning” by V. Krainov, G. Lebedev, A. Nazary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32 (August 1987), Pgs. 945-947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Analysis of the Photographic Image of Ball Lightning” by A. Ryabtsev and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2 (August 1987), Pgs. 940-944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n the Nature of Ball Lightning” by I. 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4 (February 1989), Pgs. 176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80: “Correlations Between Some Properties of Ball Lightning” by A. Grogor’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I. Grigor’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4 (February 1989), Pgs. 181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84: “Motion of Ball Lightning in an Air Flow Through a Wide Circular Ope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n a Flat Screen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35 (February 1990), Pg. 267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n the Energy of Ball Lightning” by S. Step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5 (March 1990), Pgs. 395-39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Possible Mechanism for Enhanced Energy Release in a Ball-Lightn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xplosion” by A. Tarnovsk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5 (December 1990), Pgs. 1396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400: “A Study of the Plasma Formations Produced in an Erosion Discharge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R. Avramenko, B. Bakhtin, V. Nikolaeva, L. Poskscheeva and N. Shiro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36 (April 1991), Pgs. 385-389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 xml:space="preserve">The Possibility of Ball Lightning Splitting in Two” by A. Grigor’ev, S. Shiryaeva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.D. Grigor’eva, A. Lazaryants and E. Mukh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6 (November 1991), Pgs. 1223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227: “Hydrodynamic Model of the Passage of Ball Lightning Through a Narr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lot in a Flat Screen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6 (December 1991), Pgs. 1376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379: “Propagation of Thermal Waves Along a Fractal Filament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-TECHNICAL PHYSICS, Vol. 37 (February 1992), Pgs. 127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30: “Hydrodynamic Model for the Streaming of Ball Lightning Through 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Narrow Opening in a Flat Barrier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37 (June 1992), Pgs. 685-688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n the Nature of Radiation Emission from Ball Lightning” by S. S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-TECHNICAL PHYSICS, Vol. 37 (June 1992), Pgs. 729-731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“</w:t>
      </w:r>
      <w:r>
        <w:rPr>
          <w:b/>
          <w:sz w:val="24"/>
        </w:rPr>
        <w:t>Motion of Ball Lightning in Time Dependent Air Currents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USPEKHI, Vol. 17 (November/December 1974), Pgs. 458-45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On the Nature of Ball Lightning” by I. Stakha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USPEKHI, Vol. 18 (1976), Pgs. 636-640: “Analysis of the 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Ball Lightning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USPEKHI, Vol. 33 (1990), Pgs. 261-288: “Physics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PHYSICS USPEKHI, Vol. 34 (August 1991), Pgs. 711-716: “A Tangle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ractal Fibers as a New State of Matter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PHYSICS USPEKHI, Vol. 35 (August 1992), Pgs. 650-670: “Observation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roperties of Ball Lightning” by B. Smir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VIET TECHNICAL PHYSICS LETTERS, Vol. 14 (April 1988), Pgs. 285-286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Simulation of the Motions of Ball Lightning” by V. Aleksandrov,  I.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odmoshenskii and S. S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TECHNICAL PHYSICS LETTERS, Vol. 18 (December 1992), Pg. 781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Some Characteristics of the Initiation and Termination of Ball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.I. Grigor’ev, I. Grigor’eva and S. Shirya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VIET TECHNICAL PHYSICS LETTERS, Vol. 17 (April 1991), Pgs. 248-24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lectrostatic Model of Ball Lightning” by I. Zaitsev and S. Zaits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CULATIONS IN SCIENCE AND TECHNOLOGY, Vol. 6 (1983), Pgs. 267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73: “Ball Lightning: Fifth State of Matter” bu R. Dew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SPECULATIONS IN SCIENCE AND TECHNOLOGY, Vol. 10 (1987), Pgs. 241-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244: “Formation of Ball Lightning” by M. de Sa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CULATIONS IN SCIENCE AND TECHNOLOGY, Vol. 13 (1990), Pgs. 18-1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High Insulating Properties of the Kapitza Filaments in Ball Lightning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M.G. de S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SPECULATIONS IN SCIENCE AND TECHNOLOGY, Vol. 13 (1990), Pgs. 93-94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“</w:t>
      </w:r>
      <w:r>
        <w:rPr>
          <w:b/>
          <w:color w:val="FF0000"/>
          <w:sz w:val="24"/>
        </w:rPr>
        <w:t>Deuterium Depletion on Earth Related to Jupiter’s Red Spot?” by M. de Sa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</w:t>
      </w:r>
      <w:r>
        <w:rPr>
          <w:b/>
          <w:color w:val="FF0000"/>
          <w:sz w:val="24"/>
        </w:rPr>
        <w:t>(re: ball lightning on Jupiter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AL PHYSICS, Vol. 38 (April 1993), Pgs. 359-360: “Gasdynamics of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Fractal Ball” by B. Smirnov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AL PHYSICS, Vol. 38 (September 1993), Pgs. 747-751: “Hydrodyna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del of the Interaction of Ball Lightning with the Airstream of an Aircraft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Flight” by 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CHNICAL PHYSICS, Vol. 38 (October 1993), Pgs. 844-848: “Equations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tion of Ball Lightning in the Magnetic Field of a Hanging Conductor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AL PHYSICS, Vol. 39 (February 1994), Pgs. 137-142: “Steady-St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otion of the Ball Lightning Observed by M.T. Dmitriev at the Onega River” 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N. Gaidu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AL PHYSICS, Vol. 40 (February 1995), Pgs. 117-120: “Stability of B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ightning Against its Unneutralized Self-Charge” by A. Grigor’ev, I. Grigor’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nd S. Shirya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CHNICAL PHYSICS, Vol. 42 (April 1997), Pgs. 430-435: “Influence of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hunderstorm Atmospheric Conditions on the Properties of Ball Lightnin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A. Amirov and V. Bych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TECHNICAL PHYSICS, Vol. 47 (December 2002), Pgs. 102-104: “Long-Liv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 xml:space="preserve">Plasmoids Produced in Humid Air as Analogues of Ball Lightning” by A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Egorov and S. Stepanov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PEKHI FIZICHESKIKH NAUK, Vol. 116 (1975), Pgs. 731-739: “On Analy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f the Nature of Ball Lightning” by B. Smirnov (in Russi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SPEKHI FIZICHESKIKH NAUK, Vol. 157 (1989), Pg. 364: “Internation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ymposium on Ball Lightning – Tokyo, July 4-6, 1988” by G. Gladyshev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. Smirnov  (in Russi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WESTERN ELECTRICIAN, Vol. 26 (March 3, 1900): “Serpentine Lightning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WETTER UND LEBEN, Vol. 1 (1948), Pg. 274: “Kugelblitzerschninung in Wien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E. Trap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WETTER UND LEBEN, Vol. 3 (1951), Pgs. 49-57: “Wintergewitter, St. Elmsfeu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und Kugelblitz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ETTER UND LEBEN, Vol. 18 (1966), Pgs. 54-57: “Perlschnurblitz” by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ei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TTER UND LEBEN, Vol. 18 (1966), Pg. 204: “Kugelblitz-Beobachtung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Voralberg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ETTER UND LEBEN, Vol. 22 (1970): Kugelblitz Schlins-Jupident” by G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Zaple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TTER UND LEBEN, Vol. 26 (1974), Pgs. 48-49: “Feuerkugel über d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oralpengebiet” by A. Ke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TTER UND LEBEN, Vol. 29 (1977), Pg. 188: “Kugelblitz in Wien” by A. Ke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WETTER UND LEBEN, Vol. 32 (1980), Pgs. 167-180: “Kugelblitze” by A. Ke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ANGEWANDTE METEOROLOGIE, Vol. 47 (1930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286: “Kugelblitz” by A. Neuwir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ANGEWANDTE METEOROLOGIE, Vol. 47 (1930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315-317: “Beobachtung eines Perlschnurblitzes” by H. 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ANGEWANDTE METEOROLOGIE, Vol. 55 (1938),</w:t>
      </w:r>
    </w:p>
    <w:p>
      <w:pPr>
        <w:pStyle w:val="Heading1"/>
        <w:rPr/>
      </w:pPr>
      <w:r>
        <w:rPr/>
        <w:t xml:space="preserve">   </w:t>
      </w:r>
      <w:r>
        <w:rPr/>
        <w:t>Pgs. 341-345: “Kugelblitze in Estland” by J. Letzman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ANGEWANDTE METEOROLOGIE, Vol. 57 (1940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32: “Beobachtung eines Kugelblitzes” by Schro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ANGEWANDTE METEOROLOGIE, Vol. 57 (1940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g. 238: “Kugelblitz” by A. Schmau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ANGEWANDTE METEOROLOGIE, Vol. 57 (1940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. 306: “Merkwürdige Wirkung eines Blitzschlages” by L. Spil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ANGEWANDTE METEOROLOGIE, Vol. 58 (1941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gs. 124-127: “Beobachtung Eines Kugelblitzes” by G. Vog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ANGEWANDTE PHYSIK, Vol. 12 (December 1953),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41-450: “Modellversuche zum Kugelblitz” by H. Nau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METEOROLOGIE, Vol. 8 (January 1954), Pgs. 27-29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Kugelblitzbeobachtungen” by M. Rodewa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METEOROLOGIE, Vol. 9 (November/December 1955),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78-379: “Kugelblitzbeobachtung in Cottbus” and “Eine Kugelblitzbeobachtung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METEOROLOGIE, Vol. 10 (November 1956), Pg. 347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Beobachtung Eines Kugelblitzes” by R. Pfleg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METEOROLOGIE, Vol. 19 (1967): “Uber das Auftret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von Kugelblitzen bei dem Gewitter am 21. Juli 1965 in Marquardt bei Potsdam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y H. Krumm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ITSCHRIFT FUR METEOROLOGIE, Vol. 28 (1978), Pgs. 263-269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“</w:t>
      </w:r>
      <w:r>
        <w:rPr>
          <w:b/>
          <w:sz w:val="24"/>
        </w:rPr>
        <w:t>Electrostatic Theory of Ball Lightning” by F. Winter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SCHRIFT FUR PHYSIK, Vol. 106 (1937), Pgs. 474-484: “Zu Dem Probl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 Kugelblitzes” by T. Neugebau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Monograph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rry, J. – “Ball Lightning and Bead Lightning (198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de, C. &amp; Davis, D. – “The Taming of the Thunderbolts” (196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bognani, A. – “Ball Lightning Bibliography” (1999), 8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arducci, E. – “A Statistical Survey of Ball Lightning Observations” (1987), 38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ukanov Energy – “Quantum: Ball Lightning” (2000), 27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wan, E. – “Eyewitness Accounts of Kugelblitz” (1964), 71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ijkhuis, G. – “A Bibliography of Ball Lightning Research 1970-1999” (1999)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4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ely, G. – “Hungarian Ball Lightning Observations: Case 1 – Case 278” (1987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55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eul, A.G.  – “Ball Lightning: Natural Phenomena or Hallucination?” (2000), 3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wis, E. – “Gorgons, Tornadoes and Plasmoid Phenomena” (1996), 4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wis, E. – “Tornadoes and Ball Lightning” (1996). 10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cNally, R. – “Preliminary Report on Ball Lightning” (1966), 24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cNally, R. – “Preliminary Survey on Ball Lightning Observations” (Unk.), 3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cNally, R. – “Status of Ball Lightning Study” (Unk.), 2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Ohtsuki, Y. – Science of Ball Lightning (Fireball), 19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enn, U.L. – “Introduction to Ball Lightning” (1992), 90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ayle, W. – “Ball Lightning Characteristics” (1966), 38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helton, J.D. – “Eddy Current Model of Ball Lightning” (2001), 8 p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nger, S. – “The Nature of Ball Lightning” (197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nhoff,M. – “Ball Lightning: An Unsolved Problem in Atmospheric Physic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(1999), 349 pg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Toselli, P. &amp; Fedele, R. – “Project for a Database of Ball Lightning Observations i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taly” 11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man, M. &amp; Helstrom, C. – “A Theory of Ball Lightning” (1965), 56 pg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11:00Z</dcterms:created>
  <dc:creator>BARRY</dc:creator>
  <dc:description/>
  <dc:language>en-US</dc:language>
  <cp:lastModifiedBy>Loy  Pressley</cp:lastModifiedBy>
  <dcterms:modified xsi:type="dcterms:W3CDTF">2003-10-13T16:05:00Z</dcterms:modified>
  <cp:revision>44</cp:revision>
  <dc:subject/>
  <dc:title>ADVANCES IN ATMOSPHERIC SCIENCES, February 1989, Pgs</dc:title>
</cp:coreProperties>
</file>